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третьей (внеочередной)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17.06.2025                                                                             № 18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ятьдесят шестой сесси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8 от 26.12.2024 года «О бюджете Варваровского сельсовета  Чистоозерного района Новосибирской области на 2025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 2026 и 2027 годов» 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уководствуясь 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пятьдесят шестой сессии № 168 от 26.12.2024 г. «О бюджете Варваровского сельсовета Чистоозерного района Новосибирской области на 2025 год и плановый период 2026 и 2027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10949818,42 рублей, в том числе объем межбюджетных трансфертов, получаемых из бюджетов бюджетной системы Российской федерации 9579918,42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90100,00рубл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 сумме 12401061,47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5-06-26T17:19:00Z</cp:lastPrinted>
  <dcterms:modified xsi:type="dcterms:W3CDTF">2025-09-10T04:11:00Z</dcterms:modified>
  <cp:revision>15</cp:revision>
  <dc:subject/>
  <dc:title/>
</cp:coreProperties>
</file>